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Všeobecně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vebně upravený byt bude vytápěn ústředním  teplovodním vytápěním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 nuceným oběhem o teplotním spádu 70/50°C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drojem tepla bude nástěnný kondenzační kotel. Palivem bude zemní plyn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Podklady pro vypracování projektu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stavební výkres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ředpisy,vyhlášky, ČS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.Tepelná bilanc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epelný výkon byl vypočítán dle ČSN EN 12831 na základě předložených stavebních konstrukcí pro oblastní venkovní teplotu    t</w:t>
      </w:r>
      <w:r>
        <w:rPr>
          <w:rFonts w:cs="Arial" w:ascii="Arial" w:hAnsi="Arial"/>
          <w:position w:val="-6"/>
        </w:rPr>
        <w:t>e</w:t>
      </w:r>
      <w:r>
        <w:rPr>
          <w:rFonts w:cs="Arial" w:ascii="Arial" w:hAnsi="Arial"/>
        </w:rPr>
        <w:t>= -12</w:t>
      </w:r>
      <w:r>
        <w:rPr>
          <w:rFonts w:cs="Arial" w:ascii="Arial" w:hAnsi="Arial"/>
          <w:position w:val="6"/>
        </w:rPr>
        <w:t xml:space="preserve"> 0</w:t>
      </w:r>
      <w:r>
        <w:rPr>
          <w:rFonts w:cs="Arial" w:ascii="Arial" w:hAnsi="Arial"/>
        </w:rPr>
        <w:t>C. Q</w:t>
      </w:r>
      <w:r>
        <w:rPr>
          <w:rFonts w:cs="Arial" w:ascii="Arial" w:hAnsi="Arial"/>
          <w:vertAlign w:val="subscript"/>
        </w:rPr>
        <w:t>TV</w:t>
      </w:r>
      <w:r>
        <w:rPr>
          <w:rFonts w:cs="Arial" w:ascii="Arial" w:hAnsi="Arial"/>
        </w:rPr>
        <w:t>= 14.53 kW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stalovaný výkon - Q= 15,69  kW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.Popis zařízení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 Zdroj tep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Jako zdroj tepla a ohřevu TV navrhuji osadit nástěnný  plynový kondenzační kotel s elektronickým zapalováním o výkonu 6.6 – 22.5 kW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oučástí kotle bude integrovaný zásobník pro ohřev TV o objemu 48 l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otel </w:t>
      </w:r>
      <w:r>
        <w:rPr>
          <w:rStyle w:val="StrongEmphasis"/>
          <w:rFonts w:cs="Arial" w:ascii="Arial" w:hAnsi="Arial"/>
          <w:b w:val="false"/>
        </w:rPr>
        <w:t>díky vyspělé kondenzační technologii dosahují vysoké účinnosti při znatelné úspoře energie a omezení emisí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otel obsahuje nerezový předsměšovací hořák, výměník tepla ze slitiny hliníku a křemíku, plynový kombinovaný ventil s nastavitelnou regulací tlaku, integrované  automaticky přepínané modulační čerpadlo, </w:t>
      </w:r>
      <w:r>
        <w:rPr/>
        <w:t xml:space="preserve"> </w:t>
      </w:r>
      <w:r>
        <w:rPr>
          <w:rFonts w:cs="Arial" w:ascii="Arial" w:hAnsi="Arial"/>
        </w:rPr>
        <w:t xml:space="preserve">expanzní nádobu o objemu 12 l, pojistný ventil – 3 bary, základní řídící jednotku s integrovaným hořákovým automatem  a veškeré zabezpečovací prvky.       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řída NO</w:t>
      </w:r>
      <w:r>
        <w:rPr>
          <w:rFonts w:cs="Arial" w:ascii="Arial" w:hAnsi="Arial"/>
          <w:vertAlign w:val="subscript"/>
        </w:rPr>
        <w:t xml:space="preserve">x </w:t>
      </w:r>
      <w:r>
        <w:rPr>
          <w:rFonts w:cs="Arial" w:ascii="Arial" w:hAnsi="Arial"/>
        </w:rPr>
        <w:t>kotle je 5 (NO</w:t>
      </w:r>
      <w:r>
        <w:rPr>
          <w:rFonts w:cs="Arial" w:ascii="Arial" w:hAnsi="Arial"/>
          <w:vertAlign w:val="subscript"/>
        </w:rPr>
        <w:t xml:space="preserve">X </w:t>
      </w:r>
      <w:r>
        <w:rPr>
          <w:rFonts w:cs="Arial" w:ascii="Arial" w:hAnsi="Arial"/>
        </w:rPr>
        <w:t>je rovno či méně než 35.0 mg/kWh). CO je je rovno či méně než 15.0 mg/kW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2 Odkouření kotle a přívod spalovacího vzduch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dkouření kotle bude provedeno koaxiálním kouřovodem o průměru 80/125 mm jako systém TURBO pomocí instalační sady, zaústěným do stávajícího komínového průduchu, který bude před instalací vyčištěn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dvod spalin bude proveden polyetylenovou trubkou o průměru 80 mm. Meziprostorem bude přiváděn větrací a spalovací vzduch. Systém  bude řešen  jako odkouření nezávislé na přívodu vzduchu z místnosti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rovedení spalinové cesty  musí být v souladu s platnou legislativou v době  instalace. Před uvedením spotřebiče do provozu musí být provedena revize spalinové cesty autorizovanou osobou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ovede odborná kominická provozovn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3 Rozvod potrub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zvody potrubí z mědi</w:t>
      </w:r>
      <w:r>
        <w:rPr>
          <w:rFonts w:cs="ArialMT;Arial" w:ascii="Arial" w:hAnsi="Arial"/>
          <w:szCs w:val="17"/>
        </w:rPr>
        <w:t xml:space="preserve">  </w:t>
      </w:r>
      <w:r>
        <w:rPr>
          <w:rFonts w:cs="Arial" w:ascii="Arial" w:hAnsi="Arial"/>
        </w:rPr>
        <w:t>budou vedeny v podlaze a ve zde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trubí bude tepelně izolováno polyetylenovými hadicemi  o min. tl.20 mm v souladu s vyhláškou č.193/2007 Sb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4 Regulace systém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gulace systému bude provedena prostorovým termostat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Systém vytápě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běh topné vody zajistí čerpadlo v kotli.</w:t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topná tělesa budou ocelová desková VENTIL KOMPAKT VK a koupelnové trubkové.</w:t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eastAsia="Arial" w:cs="Arial" w:ascii="Arial" w:hAnsi="Arial"/>
          <w:szCs w:val="27"/>
        </w:rPr>
        <w:t xml:space="preserve">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oučástí těles VK jsou termostatické ventily, na které  budou osazeny termostatické hlavic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 koupelnovém tělese bude osazena armatura HM s TRV hlavicí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ermostatické hlavice zajistí místní regulaci v jednotlivých místnoste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topná tělesa VK budou napojena pomocí dvojitých kulových kohoutů, které umožní uzavírání jednotlivých těles, bez nutnosti vypouštění celého systém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Požadavky na profes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ební čás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ůrazy a prostup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rážky v podlaze a ve zdech š.150 * hl. 80 m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připojení kotle 230V/50Hz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řipojení prostorového termostatu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Vypočítaná bilance spotřeby paliva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livo : zemní plyn                            H = 34.08 MJ/m</w:t>
      </w:r>
      <w:r>
        <w:rPr>
          <w:rFonts w:cs="Arial" w:ascii="Arial" w:hAnsi="Arial"/>
          <w:position w:val="6"/>
        </w:rPr>
        <w:t>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ovaný stupeň využití kotlů :      až 104 %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od.max. :    kombi kotle                   </w:t>
      </w:r>
      <w:bookmarkStart w:id="0" w:name="_Hlk506594812"/>
      <w:r>
        <w:rPr>
          <w:rFonts w:cs="Arial" w:ascii="Arial" w:hAnsi="Arial"/>
        </w:rPr>
        <w:t>3.18 m</w:t>
      </w:r>
      <w:r>
        <w:rPr>
          <w:rFonts w:cs="Arial" w:ascii="Arial" w:hAnsi="Arial"/>
          <w:position w:val="6"/>
        </w:rPr>
        <w:t>3</w:t>
      </w:r>
      <w:r>
        <w:rPr>
          <w:rFonts w:cs="Arial" w:ascii="Arial" w:hAnsi="Arial"/>
        </w:rPr>
        <w:t xml:space="preserve">/ hod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ční střední :                                   4410 m</w:t>
      </w:r>
      <w:r>
        <w:rPr>
          <w:rFonts w:cs="Arial" w:ascii="Arial" w:hAnsi="Arial"/>
          <w:position w:val="6"/>
        </w:rPr>
        <w:t>3</w:t>
      </w:r>
      <w:r>
        <w:rPr>
          <w:rFonts w:cs="Arial" w:ascii="Arial" w:hAnsi="Arial"/>
        </w:rPr>
        <w:t>/ro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8. Bezpečnost práce</w:t>
      </w:r>
    </w:p>
    <w:p>
      <w:pPr>
        <w:pStyle w:val="Normal"/>
        <w:tabs>
          <w:tab w:val="clear" w:pos="720"/>
          <w:tab w:val="left" w:pos="-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241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Při provádění prací a v budoucím provozu budou důsledně dodržovány předpisy vyhlášek ČÚBP č. 48/1982Sb. včetně prevence rizik jednotlivých dodavatelů dle </w:t>
      </w:r>
      <w:r>
        <w:rPr>
          <w:rFonts w:cs="Arial" w:ascii="Arial" w:hAnsi="Arial"/>
        </w:rPr>
        <w:t>§ 102 ZP</w:t>
      </w:r>
      <w:r>
        <w:rPr>
          <w:rFonts w:cs="Arial" w:ascii="Arial" w:hAnsi="Arial"/>
          <w:bCs/>
        </w:rPr>
        <w:t>, č.91/1993Sb. a předpisů, souvisejících s normami ČSN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Vyhrazené zařízení bude podléhat náležité revizi, budou provedena ochranná opatření proti dotyku s částmi s nebezpečným napětím el. proudu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</w:rPr>
        <w:t>Bude zabezpečen dostatečný přívod pro svařování a větrání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Cs/>
        </w:rPr>
        <w:t>Veškeré práce budou prováděny kvalifikovanými a vyškolenými pracovníky, kteří mají oprávnění k montáži topenářských zařízení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Provozovatelé zařízení budou seznámeni s bezpečnostními předpis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</w:rPr>
        <w:t>Při uvádění zařízení do provozu musí být provozovatel zařízení seznámen s obsluhou zařízení za všech provozních podmínek. Se zařízením bude dodána potřebná technická dokumentace a záruční podmínk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Tlakové a topné zkoušky budou provedeny v závislosti na provozních podmínkách provozovatele. O provedených zkouškách budou vystaveny patřičné protokol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Při provádění prací je nutné dodržovat předpisy, zejména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l.1/87/85Sb. zákona 114/59 ÚT vyhlášky,čl.8/69- Výnos MSV, kterým se vydávají pravidla BOZ, zákon č.133/85 o požární ochraně, B4- předpisy připracích topenářských a zednických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9. Závě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 montáži zařízení je nutné systém dokonale propláchnout a provést zkoušky zařízení – zkoušku těsnosti a provozní zkoušku, která se dělí na dilatační  a topnou zkoušku  přesně dle ČSN 060310.</w:t>
      </w:r>
    </w:p>
    <w:p>
      <w:pPr>
        <w:pStyle w:val="Zkladntext3"/>
        <w:ind w:firstLine="708"/>
        <w:rPr/>
      </w:pPr>
      <w:r>
        <w:rPr>
          <w:rFonts w:cs="Arial" w:ascii="Arial" w:hAnsi="Arial"/>
          <w:sz w:val="24"/>
          <w:szCs w:val="22"/>
        </w:rPr>
        <w:t xml:space="preserve">Montáž termostatického ventilu a hlavice  bude prováděna dle projektové dokumentace a montážních předpisů dodavatelů jednotlivých komponent a zařízení. Veškeré změny oproti předložené dokumentací budou projektantem a investorem odsouhlaseny a potvrzeny zápisem v montážním deníku. </w:t>
      </w:r>
    </w:p>
    <w:p>
      <w:pPr>
        <w:pStyle w:val="Zkladntext3"/>
        <w:ind w:firstLine="708"/>
        <w:rPr/>
      </w:pPr>
      <w:r>
        <w:rPr>
          <w:sz w:val="24"/>
        </w:rPr>
        <w:t xml:space="preserve"> </w:t>
      </w:r>
      <w:r>
        <w:rPr>
          <w:rFonts w:cs="Arial" w:ascii="Arial" w:hAnsi="Arial"/>
          <w:color w:val="000000"/>
          <w:sz w:val="24"/>
          <w:szCs w:val="22"/>
        </w:rPr>
        <w:t xml:space="preserve">Po skončené montáži bude dle ČSN 06 0310 provedeno </w:t>
      </w:r>
      <w:r>
        <w:rPr>
          <w:rFonts w:cs="Arial" w:ascii="Arial" w:hAnsi="Arial"/>
          <w:color w:val="000000"/>
          <w:sz w:val="24"/>
          <w:szCs w:val="22"/>
          <w:u w:val="single"/>
        </w:rPr>
        <w:t>propláchnutí zařízení</w:t>
      </w:r>
      <w:r>
        <w:rPr>
          <w:rFonts w:cs="Arial" w:ascii="Arial" w:hAnsi="Arial"/>
          <w:color w:val="000000"/>
          <w:sz w:val="24"/>
          <w:szCs w:val="22"/>
        </w:rPr>
        <w:t xml:space="preserve">-provádí se po dobu 24hod při zapnutých oběhových čerpadlech. Vyčištění a propláchnutí soustavy je součástí montáže a o jeho provedení bude sepsán zápis ve stavebním deníku. Dále bude provedena </w:t>
      </w:r>
      <w:r>
        <w:rPr>
          <w:rFonts w:cs="Arial" w:ascii="Arial" w:hAnsi="Arial"/>
          <w:color w:val="000000"/>
          <w:sz w:val="24"/>
          <w:szCs w:val="22"/>
          <w:u w:val="single"/>
        </w:rPr>
        <w:t>zkouška těsnosti</w:t>
      </w:r>
      <w:r>
        <w:rPr>
          <w:rFonts w:cs="Arial" w:ascii="Arial" w:hAnsi="Arial"/>
          <w:color w:val="000000"/>
          <w:sz w:val="24"/>
          <w:szCs w:val="22"/>
        </w:rPr>
        <w:t xml:space="preserve"> tlakem na nejvyšší dovolený přetlak 0,3 MPa,soustava bude natlakována po dobu 6 hod-neobjeví-li se po tuto dobu netěsnost,lze zkoušku považovat za úspěšnou. </w:t>
      </w:r>
    </w:p>
    <w:p>
      <w:pPr>
        <w:pStyle w:val="Zkladntext3"/>
        <w:ind w:firstLine="708"/>
        <w:rPr/>
      </w:pPr>
      <w:r>
        <w:rPr>
          <w:rFonts w:cs="Arial" w:ascii="Arial" w:hAnsi="Arial"/>
          <w:color w:val="000000"/>
          <w:sz w:val="24"/>
          <w:szCs w:val="22"/>
        </w:rPr>
        <w:t xml:space="preserve">Poslední zkouškou zařízení je </w:t>
      </w:r>
      <w:r>
        <w:rPr>
          <w:rFonts w:cs="Arial" w:ascii="Arial" w:hAnsi="Arial"/>
          <w:color w:val="000000"/>
          <w:sz w:val="24"/>
          <w:szCs w:val="22"/>
          <w:u w:val="single"/>
        </w:rPr>
        <w:t>provozní zkouška</w:t>
      </w:r>
      <w:r>
        <w:rPr>
          <w:rFonts w:cs="Arial" w:ascii="Arial" w:hAnsi="Arial"/>
          <w:color w:val="000000"/>
          <w:sz w:val="24"/>
          <w:szCs w:val="22"/>
        </w:rPr>
        <w:t xml:space="preserve">-dilatační a topná. Při dilatační zkoušce se systém 2x opakovaně ohřeje na nejvyšší pracovní teplotu(70°C) a nechá vychladnout na pokojovou teplotu.Kontrolují se netěsnosti případně jiné závady-             o dilatační zkoušce se zapíše zápis do stavebního deníku. </w:t>
      </w:r>
    </w:p>
    <w:p>
      <w:pPr>
        <w:pStyle w:val="Zkladntext3"/>
        <w:ind w:firstLine="708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Topná zkouška se provede v průběhu otopného období v rozsahu      24 hod- kontroluje se schopnost systému dosáhnout požadovaných tepelných a tlakových parametrů a správná funkce regulačních a měřících zařízení. Topná zkouška se provádí za účasti investora-po ukončení topné zkoušky je sepsán protokol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Termostatické hlavice se musí montovat až po propláchnutí systém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sectPr>
      <w:headerReference w:type="default" r:id="rId2"/>
      <w:type w:val="nextPage"/>
      <w:pgSz w:w="11906" w:h="16838"/>
      <w:pgMar w:left="1134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NOKL-PETR KLI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Cs w:val="3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1:05:00Z</dcterms:created>
  <dc:creator>Petr Kliment</dc:creator>
  <dc:description>Filtr T602 id:</dc:description>
  <cp:keywords/>
  <dc:language>en-US</dc:language>
  <cp:lastModifiedBy>klimentpetr@seznam.cz</cp:lastModifiedBy>
  <cp:lastPrinted>2020-09-07T03:46:00Z</cp:lastPrinted>
  <dcterms:modified xsi:type="dcterms:W3CDTF">2020-09-20T00:21:00Z</dcterms:modified>
  <cp:revision>11</cp:revision>
  <dc:subject/>
  <dc:title>1</dc:title>
</cp:coreProperties>
</file>